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>: Integer Brochure Scoring Guide for 7</w:t>
      </w:r>
      <w:r>
        <w:rPr>
          <w:vertAlign w:val="superscript"/>
        </w:rPr>
        <w:t>th</w:t>
      </w:r>
      <w:r>
        <w:rPr/>
        <w:t xml:space="preserve"> Grade Mathematics</w:t>
      </w:r>
    </w:p>
    <w:tbl>
      <w:tblPr>
        <w:tblW w:w="98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  <w:gridCol w:w="292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- 0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ly analyzed data for 4 operations with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ly analyzed data for 3 operations with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ly analyzed data for 2 operations with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ly analyzed data for 1 or no operation with integers.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hematics Examples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computation in examples for each of the 4 operations with positive and with negative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computation in examples for 3 operations with positive and with negative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computation in examples for 2 operations with positive and with negative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computation in examples for 1 or no operations with positive and with negative integers.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ing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correct descriptions given for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ee correct descriptions given for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 correct descriptions given for intege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or no correct description given for integers.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ing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all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ise rule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r punctuation and capitalization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grammar and spellin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grade-level maturity.</w:t>
            </w:r>
          </w:p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3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ise rule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r punctuation and capitalization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grammar and spellin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grade-level maturit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2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ise rules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er punctuation and capitalization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ct grammar and spelling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grade-level maturit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1 or 0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ise rules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r punctuation and capitalizatio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orrect grammar and spelling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grade-level maturity.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yout Organization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l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sided trifol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operation shown separatel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shown with each operation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ers and/or shading appropriat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sided trifol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operation shown separatel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shown with each operation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ers and/or shading appropriat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sided trifol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operation shown separatel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shown with each operation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ers and/or shading appropriate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1 or 0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sided trifold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operation shown separatel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shown with each operation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ders and/or shading appropriate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at least 4 unusual and surprising features, language, graphics, and/or ideas that enhance the brochure’s messag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3 unusual and surprising features, language, graphics, and/or ideas that enhance the brochure’s messag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2 unusual and surprising features, language, graphics, and/or ideas that enhance the brochure’s messag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1 or 0 unusual and surprising features, language, graphics, and/or ideas that enhance the brochure’s message.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8:38:00Z</dcterms:created>
  <dc:creator>rtc29</dc:creator>
  <dc:description/>
  <cp:keywords/>
  <dc:language>en-US</dc:language>
  <cp:lastModifiedBy>rtc29</cp:lastModifiedBy>
  <dcterms:modified xsi:type="dcterms:W3CDTF">2009-06-22T20:10:00Z</dcterms:modified>
  <cp:revision>3</cp:revision>
  <dc:subject/>
  <dc:title> </dc:title>
</cp:coreProperties>
</file>